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6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1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556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95(մեկ միլիոն հինգ հարյուր հիսունվեց հազար երկու հարյուր իննսունհինգ) ՀՀ դրամ, ներառյալ ԱԱՀ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046"/>
        <w:gridCol w:w="693"/>
        <w:gridCol w:w="969"/>
        <w:gridCol w:w="1526"/>
        <w:gridCol w:w="1801"/>
        <w:gridCol w:w="1388"/>
        <w:gridCol w:w="2285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7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պեկուրոնիումի բրոմիդ m03ac0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պեկուրոնիումի բրոմիդ, pipecuronium bromid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037.5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556 295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6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525"/>
        <w:gridCol w:w="3431"/>
        <w:gridCol w:w="3719"/>
        <w:gridCol w:w="1362"/>
        <w:gridCol w:w="2835"/>
        <w:gridCol w:w="2394"/>
      </w:tblGrid>
      <w:tr>
        <w:trPr>
          <w:trHeight w:val="118" w:hRule="atLeast"/>
        </w:trPr>
        <w:tc>
          <w:tcPr>
            <w:tcW w:w="1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50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20"/>
              </w:rPr>
              <w:t>ը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 գին/դրամ/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3631350/50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պիպեկուրոնիումի բրոմիդ m03ac0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Պիպեկուրոնիումի բրոմիդ, pipecuronium bromid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 556 295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8 7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 556 295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7:00Z</dcterms:modified>
  <cp:revision>163</cp:revision>
  <dc:subject/>
  <dc:title>                                        Ð²Úî²ð²ðàôÂÚàôÜ ´²ò  ÀÜÂ²ò²Î²ðàì  ÜàôØ   Î²î²ðºÈàô  Ø²êÆÜ</dc:title>
</cp:coreProperties>
</file>